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>
          <w:trHeight w:val="1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prowadzonego w sposób niekonkurencyjny nr FEPZ.06.19-IP.01-001/26 dla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ania 6.19 FEPZ 2021-2027</w:t>
            </w:r>
          </w:p>
        </w:tc>
      </w:tr>
      <w:tr>
        <w:trPr>
          <w:trHeight w:val="51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>
          <w:trHeight w:val="123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 02.01.2026 r.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o daty zakończenia naboru zgodnie z datą wskazaną we właściwym porozumieniu terytorialnym</w:t>
            </w:r>
          </w:p>
        </w:tc>
      </w:tr>
      <w:tr>
        <w:trPr>
          <w:trHeight w:val="7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124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projektów dokonywana jest  w terminie nie później niż 40 dni roboczych od dnia opublikowania wniosku w system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ten w uzasadnionych przypadkach może zostać wydłużony.</w:t>
            </w:r>
          </w:p>
        </w:tc>
      </w:tr>
      <w:tr>
        <w:trPr>
          <w:trHeight w:val="1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ych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111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liczonych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ończenie oceny projektów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P FEPZ będzie publikowała informację o wyniku/wynikach oceny projektu/ów w ramach danej puli. Orientacyjny termin rozstrzygnięcia naboru dla wniosków, które zostaną złożone w odpowiedzi na ogłoszony nabór przypadnie nie później niż 40 dni roboczych od dnia opublikowania ostatniego wniosku w systemie SOWA EFS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</w:rPr>
                <w:t>www.funduszeue.wz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.</w:t>
            </w:r>
          </w:p>
        </w:tc>
      </w:tr>
      <w:tr>
        <w:trPr>
          <w:trHeight w:val="76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2.01.2026 r.</w:t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Agnieszka Idzini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Zastępca Dyrek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Wojewódzki Urząd Pra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w Szczeci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/podpisano elektronicznie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6:33:00Z</dcterms:created>
  <dc:creator>Leszek Sandomierski</dc:creator>
  <dc:description/>
  <cp:keywords/>
  <dc:language>en-US</dc:language>
  <cp:lastModifiedBy>Pietnicka Marta</cp:lastModifiedBy>
  <cp:lastPrinted>2023-12-20T12:56:00Z</cp:lastPrinted>
  <dcterms:modified xsi:type="dcterms:W3CDTF">2025-12-30T10:15:00Z</dcterms:modified>
  <cp:revision>4</cp:revision>
  <dc:subject/>
  <dc:title>EFS_firmowy</dc:title>
</cp:coreProperties>
</file>